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my first theme, so it's not that great.  I got the pic and sounds from various themes and places off the internet.  This is intended for personal use only.  The screensaver was taken from E! Online (www.eonline.com).  Special thanks to Jeannie Christy for helping with the wallpaper.  Enjoy the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nnon Ay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ShayA202@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